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ОБЕСПЕЧЕНИЕ ПРАВ УЧАСТВУЮЩИХ В РАССЛЕДОВАНИИ ЛИЦ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роизводстве расследования следователь принимает решение о привлечении к участию в деле подозреваемого, обвиняемого, о признании лица потерпевшим, гражданским истцом, гражданским ответчиком, их представителем. Так, закон требует, чтобы следователь по собственной инициативе вынес постановление о признании лица потерпевшим и уведомил об этом потерпевшего и его представителя. В случае причинения преступлением материального ущерба следователь обязан разъяснить потерпевшему право предъявить гражданский иск. При предъявлении гражданского иска следователь выносит мотивированное постановление о признании лица гражданским истцом или об отказе в таком признании (ст. 137 УПК). В целях обеспечения гражданского иска должен быть наложен арест на имущество обвиняемого. В зависимости от основания и цели участия в расследовании того или иного лица закон наделяет их определенными правами. Некоторые из этих прав являются общими для всех участников - такие, как представление доказательств, заявление отводов, подача жалоб, принесение ходатайств и т. д. </w:t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упившее ходатайство о производстве того или иного следственного действия, направленного на получение доказательств, подлежит удовлетворению, если обстоятельства, которые в результате этого будут установлены, могут иметь значение для дела. Отказ в заявленном ходатайстве следователем должен быть мотивирован (ст. 131 УПК). </w:t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иным участвующим в расследовании лицам относятся свидетель, специалист, эксперт, переводчик, понятой. Привлечение этих лиц к участию в расследовании определяется решением следователя. Все эти лица имеют определенные права, объем которых определяется целью их участия в деле. В силу закона следователь обязан разъяснить участникам процесса и всем иным участвующим в расследовании лицам их права и создать реальные условия для их осуществления. </w:t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н обязывает следователя обеспечить охрану прав и личную безопасность всех лиц, участвующих в расследовании. При наличии достаточных данных полагать, что потерпевшему, свидетелю или другим участвующим в деле лицам, членам их семей, близким родственникам угрожают убийством, применением насилия, уничтожением или повреждением имущества либо иными противоправными действиями, следователь обязан принять все предусмотренные законом меры к охране их жизни, здоровья, чести, достоинства и имущества, а также к установлению и привлечению к ответственности лиц, совершивших эти действ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6:00Z</dcterms:created>
  <dc:creator>Alexandre Katalov</dc:creator>
  <dc:description/>
  <dc:language>en-US</dc:language>
  <cp:lastModifiedBy>Alexandre Katalov</cp:lastModifiedBy>
  <dcterms:modified xsi:type="dcterms:W3CDTF">2001-05-24T13:26:00Z</dcterms:modified>
  <cp:revision>1</cp:revision>
  <dc:subject/>
  <dc:title>4 ОБЕСПЕЧЕНИЕ ПРАВ УЧАСТВУЮЩИХ В РАССЛЕДОВАНИИ ЛИЦ</dc:title>
</cp:coreProperties>
</file>